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607521790"/>
            <w:bookmarkStart w:id="2" w:name="__Fieldmark__12_160752179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607521790"/>
            <w:bookmarkStart w:id="4" w:name="__Fieldmark__13_160752179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607521790"/>
            <w:bookmarkStart w:id="6" w:name="__Fieldmark__14_160752179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9695123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14814492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538652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